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lang w:val="en-US"/>
        </w:rPr>
      </w:r>
    </w:p>
    <w:p>
      <w:pPr>
        <w:pStyle w:val="TextBody"/>
        <w:rPr/>
      </w:pPr>
      <w:r>
        <w:rPr>
          <w:b/>
          <w:bCs/>
          <w:sz w:val="40"/>
        </w:rPr>
        <w:t xml:space="preserve">                           </w:t>
      </w:r>
      <w:r>
        <w:rPr>
          <w:b/>
          <w:bCs/>
          <w:sz w:val="40"/>
          <w:lang w:val="en-US"/>
        </w:rPr>
        <w:t>XXVIII</w:t>
      </w:r>
      <w:r>
        <w:rPr>
          <w:b/>
          <w:bCs/>
          <w:sz w:val="40"/>
        </w:rPr>
        <w:t xml:space="preserve">   О СМЕРТНОЙ КАЗНИ</w:t>
      </w:r>
    </w:p>
    <w:p>
      <w:pPr>
        <w:pStyle w:val="TextBody"/>
        <w:rPr>
          <w:b/>
          <w:b/>
          <w:bCs/>
          <w:sz w:val="40"/>
        </w:rPr>
      </w:pPr>
      <w:r>
        <w:rPr>
          <w:b/>
          <w:bCs/>
          <w:sz w:val="40"/>
        </w:rPr>
      </w:r>
    </w:p>
    <w:p>
      <w:pPr>
        <w:pStyle w:val="TextBody"/>
        <w:rPr/>
      </w:pPr>
      <w:r>
        <w:rPr/>
      </w:r>
    </w:p>
    <w:p>
      <w:pPr>
        <w:pStyle w:val="TextBody"/>
        <w:rPr/>
      </w:pPr>
      <w:r>
        <w:rPr/>
        <w:t xml:space="preserve">      </w:t>
      </w:r>
      <w:r>
        <w:rPr/>
        <w:t>Это злоупотребление смертными приговорами, которое никогда не делало людей лучше, побудило меня исследовать вопрос о том: действительно ли смертная казь полезна и оправдана при хорощо устроенном правлении? Что это за право, присвоенное людьми зверски убивать себе подобных? Несомненно, его происхождениеиное, чем у верховной власти и законов. Эти последние не что иное, как сумма частиц личной свободы каждого. Они являются выражением общей воли, которая, в свою очередь, - совокупность воль частных. Но кто же захочет пред ставить право другим произвольно распоряжаться своей жизнью? Каким образом малая толика собст</w:t>
        <w:softHyphen/>
        <w:t>венной свободы, отданная каждым ради общего бла</w:t>
        <w:softHyphen/>
        <w:t>га, сделала возможной жертву величайшего из всех человеческих благ — жизнь? Но как в таком случае примирить этот принцип с другим, запрещающим человеку лишать себя жизни, в то время, как он дол</w:t>
        <w:softHyphen/>
        <w:t>жен был бы иметь право на самоубийство, если мог уступить его другому лицу или целому обществу?</w:t>
      </w:r>
    </w:p>
    <w:p>
      <w:pPr>
        <w:pStyle w:val="Normal"/>
        <w:rPr>
          <w:i w:val="false"/>
          <w:i w:val="false"/>
          <w:iCs w:val="false"/>
          <w:sz w:val="28"/>
        </w:rPr>
      </w:pPr>
      <w:r>
        <w:rPr>
          <w:i w:val="false"/>
          <w:iCs w:val="false"/>
          <w:sz w:val="28"/>
        </w:rPr>
        <w:t xml:space="preserve">      </w:t>
      </w:r>
      <w:r>
        <w:rPr>
          <w:i w:val="false"/>
          <w:iCs w:val="false"/>
          <w:sz w:val="28"/>
        </w:rPr>
        <w:t>Следовательно, как я показал, смертная казнь не является правом и не может быть таковым. Это — война государства с гражданином в тех случаях, ког</w:t>
        <w:softHyphen/>
        <w:t>да оно считает полезным и необходимым лишить его жизни. Но если я докажу, что смертная казнь ни по</w:t>
        <w:softHyphen/>
        <w:t>лезна, ни необходима, я выиграю дело человечества.</w:t>
      </w:r>
    </w:p>
    <w:p>
      <w:pPr>
        <w:pStyle w:val="Normal"/>
        <w:rPr>
          <w:i w:val="false"/>
          <w:i w:val="false"/>
          <w:iCs w:val="false"/>
          <w:sz w:val="28"/>
        </w:rPr>
      </w:pPr>
      <w:r>
        <w:rPr>
          <w:i w:val="false"/>
          <w:iCs w:val="false"/>
          <w:sz w:val="28"/>
        </w:rPr>
        <w:t xml:space="preserve">       </w:t>
      </w:r>
      <w:r>
        <w:rPr>
          <w:i w:val="false"/>
          <w:iCs w:val="false"/>
          <w:sz w:val="28"/>
        </w:rPr>
        <w:t>Смерть человека может считаться необходимой только по двум причинам. Первая заключается в том, что гражданин, несмотря на лишение свободы, продолжает оставаться влиятельным и могуществен</w:t>
        <w:softHyphen/>
        <w:t>ным, угрожая безопасности государства, ибо уже сам факт его существования несет в себе угрозу для пра</w:t>
        <w:softHyphen/>
        <w:t>вящего режима. Смерть гражданина делается, следо</w:t>
        <w:softHyphen/>
        <w:t>вательно, необходимой, когда государство борется за то, чтобы вернуть или не потерять свою свободу, или когда беспорядок заменяет законы в эпоху анархий. Но во время спокойного господства законов, когда существующий образ правления поддерживается все</w:t>
        <w:softHyphen/>
        <w:t>ми гражданами, опирается вовне и внутри на силу и</w:t>
      </w:r>
    </w:p>
    <w:p>
      <w:pPr>
        <w:pStyle w:val="Normal"/>
        <w:rPr>
          <w:i w:val="false"/>
          <w:i w:val="false"/>
          <w:iCs w:val="false"/>
          <w:sz w:val="28"/>
        </w:rPr>
      </w:pPr>
      <w:r>
        <w:rPr>
          <w:i w:val="false"/>
          <w:iCs w:val="false"/>
          <w:sz w:val="28"/>
        </w:rPr>
        <w:t>168</w:t>
      </w:r>
    </w:p>
    <w:p>
      <w:pPr>
        <w:pStyle w:val="Normal"/>
        <w:rPr>
          <w:i w:val="false"/>
          <w:i w:val="false"/>
          <w:iCs w:val="false"/>
          <w:sz w:val="28"/>
        </w:rPr>
      </w:pPr>
      <w:r>
        <w:br w:type="column"/>
      </w:r>
      <w:r>
        <w:rPr>
          <w:i w:val="false"/>
          <w:iCs w:val="false"/>
          <w:sz w:val="28"/>
        </w:rPr>
        <w:t>общественное мнение, — более, может быть, знсачи-мое, чем сила, — и когда верховная власть является истинным представителем народа, а богатство поку</w:t>
        <w:softHyphen/>
        <w:t>пает лишь удовольствия, но не власть, я не вижу не</w:t>
        <w:softHyphen/>
        <w:t>обходимости в лишении гражданина жизни, за иск</w:t>
        <w:softHyphen/>
        <w:t>лючением случая, когда его смерть является единст</w:t>
        <w:softHyphen/>
        <w:t>венным средством удержать других от совершения преступлений. Это и есть вторая причина, согласно которой смертная казнь может считаться оправдан</w:t>
        <w:softHyphen/>
        <w:t>ной и необходимой. Если опыт всех веков, в течение которых смертная казнь никогда не удерживала лю</w:t>
        <w:softHyphen/>
        <w:t>дей, решившихся посягнуть на общественный поря</w:t>
        <w:softHyphen/>
        <w:t>док, если примеры римлян и императрицы Моско</w:t>
        <w:softHyphen/>
        <w:t>вии Елизаветы1, преподавшей отцам народов своим двадцатилетним правлением блистательный урок, по крайней мере не уступающий по силе своего воздей</w:t>
        <w:softHyphen/>
        <w:t>ствия множеству завоеваний, купленных ценой крови сынов отечества, не убеждают людей, для которых язык разума всегда подозрителен и которым лишь язык власти всегда понятен, то достаточно обратиться</w:t>
      </w:r>
    </w:p>
    <w:p>
      <w:pPr>
        <w:pStyle w:val="Normal"/>
        <w:rPr/>
      </w:pPr>
      <w:r>
        <w:rPr/>
        <w:t>* Елизавета Петровна (1709-1761 ч.) - русская императрица, дочь Петра I. Взошла на престол в результате государственною переворота 25 ноября 1741 г. Перед вступлением на престол она обещала никою не казните в период своего царствования и отме</w:t>
        <w:softHyphen/>
        <w:t>нила смертную казш указами 1753 и 1754 гг. (Смертная казнь, действительно, не исполнялась в царствование Елизаветы Петров</w:t>
        <w:softHyphen/>
        <w:t>на. Однако формально она не была отменена окончательно. Ста</w:t>
        <w:softHyphen/>
        <w:t>раниями императрица лишь наметилась положительная тенден</w:t>
        <w:softHyphen/>
        <w:t>ция развития российского уголовного законодательства в этом на</w:t>
        <w:softHyphen/>
        <w:t>правлении - Ред.)</w:t>
      </w:r>
    </w:p>
    <w:p>
      <w:pPr>
        <w:pStyle w:val="Normal"/>
        <w:rPr>
          <w:i w:val="false"/>
          <w:i w:val="false"/>
          <w:iCs w:val="false"/>
          <w:sz w:val="28"/>
        </w:rPr>
      </w:pPr>
      <w:r>
        <w:rPr>
          <w:i w:val="false"/>
          <w:iCs w:val="false"/>
          <w:sz w:val="28"/>
        </w:rPr>
        <w:t>169</w:t>
      </w:r>
    </w:p>
    <w:p>
      <w:pPr>
        <w:pStyle w:val="Normal"/>
        <w:rPr>
          <w:i w:val="false"/>
          <w:i w:val="false"/>
          <w:iCs w:val="false"/>
          <w:sz w:val="28"/>
        </w:rPr>
      </w:pPr>
      <w:r>
        <w:rPr>
          <w:i w:val="false"/>
          <w:iCs w:val="false"/>
          <w:sz w:val="28"/>
        </w:rPr>
        <w:t>к природе человека, чтобы убедиться в справедливо</w:t>
        <w:softHyphen/>
        <w:t>сти моих слов.</w:t>
      </w:r>
    </w:p>
    <w:p>
      <w:pPr>
        <w:pStyle w:val="Normal"/>
        <w:rPr>
          <w:i w:val="false"/>
          <w:i w:val="false"/>
          <w:iCs w:val="false"/>
          <w:sz w:val="28"/>
        </w:rPr>
      </w:pPr>
      <w:r>
        <w:rPr>
          <w:i w:val="false"/>
          <w:iCs w:val="false"/>
          <w:sz w:val="28"/>
        </w:rPr>
        <w:t xml:space="preserve">     </w:t>
      </w:r>
      <w:r>
        <w:rPr>
          <w:i w:val="false"/>
          <w:iCs w:val="false"/>
          <w:sz w:val="28"/>
        </w:rPr>
        <w:t>Не суровость наказания, а продолжительность его морального воздействии — вот что производит наи</w:t>
        <w:softHyphen/>
        <w:t>большее влияние на душу человека, потому что наши чувства легче и надолго воспринимают слабое, но по</w:t>
        <w:softHyphen/>
        <w:t>вторяющееся впечатление, чем сильное, но быстро проходящее потрясение. Сила привычки — явление общее для всех чувствующих существ. Человек при ее помощи выучивается говорить, ходить, удовлетворять свои потребности. И соответственно нравственные понятия запечатлеваются в человеческом сознании только посредством продолжительного и повторяю</w:t>
        <w:softHyphen/>
        <w:t>щегося воздействия. Не страшное, но мимолетное зрелище смертной казни злостных рецидивистов представляется наиболее действенным средством удер</w:t>
        <w:softHyphen/>
        <w:t>жания людей от преступлений, а постоянный и ис</w:t>
        <w:softHyphen/>
        <w:t>полненный тяжких страданий пример, когда человек, лишенный свободы и превращенный в подобие ра</w:t>
        <w:softHyphen/>
        <w:t>бочего скота, возмещает своим каторжным трудом ущерб, нанесенный им обществу. Воздействие этого постоянно повторяющегося, а потому и наиболее эффективного напоминания самим себе: "Я буду низведен до такого же жалкого состояния, если совершу ана</w:t>
        <w:softHyphen/>
        <w:t>логичное преступление'', гораздо сильнее, чем мысль о смерти, которую люди всегда представляют себе в ту</w:t>
        <w:softHyphen/>
        <w:t>манной дали.</w:t>
      </w:r>
    </w:p>
    <w:p>
      <w:pPr>
        <w:pStyle w:val="Normal"/>
        <w:rPr>
          <w:i w:val="false"/>
          <w:i w:val="false"/>
          <w:iCs w:val="false"/>
          <w:sz w:val="28"/>
        </w:rPr>
      </w:pPr>
      <w:r>
        <w:rPr>
          <w:i w:val="false"/>
          <w:iCs w:val="false"/>
          <w:sz w:val="28"/>
        </w:rPr>
        <w:t xml:space="preserve">     </w:t>
      </w:r>
      <w:r>
        <w:rPr>
          <w:i w:val="false"/>
          <w:iCs w:val="false"/>
          <w:sz w:val="28"/>
        </w:rPr>
        <w:t>Впечатление от смертной казни при всей силе его эмоционального воздействия быстро забывается. Это</w:t>
      </w:r>
    </w:p>
    <w:p>
      <w:pPr>
        <w:pStyle w:val="Normal"/>
        <w:rPr>
          <w:i w:val="false"/>
          <w:i w:val="false"/>
          <w:iCs w:val="false"/>
          <w:sz w:val="28"/>
        </w:rPr>
      </w:pPr>
      <w:r>
        <w:rPr>
          <w:i w:val="false"/>
          <w:iCs w:val="false"/>
          <w:sz w:val="28"/>
        </w:rPr>
        <w:t>170</w:t>
      </w:r>
    </w:p>
    <w:p>
      <w:pPr>
        <w:pStyle w:val="Normal"/>
        <w:rPr>
          <w:i w:val="false"/>
          <w:i w:val="false"/>
          <w:iCs w:val="false"/>
          <w:sz w:val="28"/>
        </w:rPr>
      </w:pPr>
      <w:r>
        <w:br w:type="column"/>
      </w:r>
      <w:r>
        <w:rPr>
          <w:i w:val="false"/>
          <w:iCs w:val="false"/>
          <w:sz w:val="28"/>
        </w:rPr>
        <w:t>заложено в природе человека и касается даже самых важных предметов. Процесс забывания усиливается под воздействием страстей. Общее правило: сильные страсти овладевают людьми лишь на непродолжитель</w:t>
        <w:softHyphen/>
        <w:t>ное время. При этом они способны превратить обыкновенных людей в персов или спартанцев. Но при свободном и спокойном образе правления впе</w:t>
        <w:softHyphen/>
        <w:t>чатления должны быть скорее часто повторяющил&gt;ш-ся, нежели сильными.</w:t>
      </w:r>
    </w:p>
    <w:p>
      <w:pPr>
        <w:pStyle w:val="Normal"/>
        <w:rPr>
          <w:i w:val="false"/>
          <w:i w:val="false"/>
          <w:iCs w:val="false"/>
          <w:sz w:val="28"/>
        </w:rPr>
      </w:pPr>
      <w:r>
        <w:rPr>
          <w:i w:val="false"/>
          <w:iCs w:val="false"/>
          <w:sz w:val="28"/>
        </w:rPr>
        <w:t xml:space="preserve">       </w:t>
      </w:r>
      <w:r>
        <w:rPr>
          <w:i w:val="false"/>
          <w:iCs w:val="false"/>
          <w:sz w:val="28"/>
        </w:rPr>
        <w:t>Смертная казнь является для большинства людей зрелищем. И лишь у немногих она вызывает состра</w:t>
        <w:softHyphen/>
        <w:t>дание, смешанное с негодованием. Оба эти чувства охватывают души зрителей в большей мере, чем страх, призванный, как на то рассчитывал законода</w:t>
        <w:softHyphen/>
        <w:t>тель, вводя смертную казнь, эти души спасти, Но при умеренных и длящихся продолжительное время наказаниях страх доминирует, поскольку он остается единственным. Суровость наказания должна быть, по-видимому, ограничена тем пределом, за которым сострадание начинает превалировать над другими чув</w:t>
        <w:softHyphen/>
        <w:t>ствами людей, наблюдающих за казнью, ибо она со</w:t>
        <w:softHyphen/>
        <w:t>вершается скорее для них, чем для преступника.</w:t>
      </w:r>
    </w:p>
    <w:p>
      <w:pPr>
        <w:pStyle w:val="Normal"/>
        <w:rPr>
          <w:i w:val="false"/>
          <w:i w:val="false"/>
          <w:iCs w:val="false"/>
          <w:sz w:val="28"/>
        </w:rPr>
      </w:pPr>
      <w:r>
        <w:rPr>
          <w:i w:val="false"/>
          <w:iCs w:val="false"/>
          <w:sz w:val="28"/>
        </w:rPr>
        <w:t xml:space="preserve">      </w:t>
      </w:r>
      <w:r>
        <w:rPr>
          <w:i w:val="false"/>
          <w:iCs w:val="false"/>
          <w:sz w:val="28"/>
        </w:rPr>
        <w:t>Чтобы быть справедливым, наказание должно быть строгим в той мере, поскольку это способствует удержанию людей от совершения преступлений. Нет человека, который, взвесив все и зная о грозящем пожизненном лишении свободы, прельстился бы призрачными выгодами задуманного им преступле</w:t>
        <w:softHyphen/>
        <w:t>ния. Таким образом, пожизненная каторга, заменив</w:t>
      </w:r>
    </w:p>
    <w:p>
      <w:pPr>
        <w:pStyle w:val="Normal"/>
        <w:rPr>
          <w:i w:val="false"/>
          <w:i w:val="false"/>
          <w:iCs w:val="false"/>
          <w:sz w:val="28"/>
        </w:rPr>
      </w:pPr>
      <w:r>
        <w:rPr>
          <w:i w:val="false"/>
          <w:iCs w:val="false"/>
          <w:sz w:val="28"/>
        </w:rPr>
        <w:t>171</w:t>
      </w:r>
    </w:p>
    <w:p>
      <w:pPr>
        <w:pStyle w:val="Normal"/>
        <w:rPr>
          <w:i w:val="false"/>
          <w:i w:val="false"/>
          <w:iCs w:val="false"/>
          <w:sz w:val="28"/>
        </w:rPr>
      </w:pPr>
      <w:r>
        <w:rPr>
          <w:i w:val="false"/>
          <w:iCs w:val="false"/>
          <w:sz w:val="28"/>
        </w:rPr>
        <w:t>смертную казнь, станет суровым наказанием, чтобы удержать даже самую отчаянную душу от соверше</w:t>
        <w:softHyphen/>
        <w:t>ния преступления. Добавлю, более чем достаточно: ведь очень многие смотрят в лицо смерти спокойно и твердо, кто из фанатизма, кто из тщеславия, сопро</w:t>
        <w:softHyphen/>
        <w:t>вождающего почти всегда человека до могилы, а кто и предпринимая последнюю отчаянную попытку по</w:t>
        <w:softHyphen/>
        <w:t>кончить счеты с жизнью или вырваться из тисков своего бедственного положения. Но ни фанатизм, ни тщеславие не выдержат кандалов или цепей, ударов палкой, ярма, тюремной решетки. И это будет озна</w:t>
        <w:softHyphen/>
        <w:t>чать для отчаявшегося не конец его страданий, а лишь начало. Наш дух более способен противиться насилию и самым страшным, но непродолжитель</w:t>
        <w:softHyphen/>
        <w:t>ным болям, чем времени и постоянной тоске, ибо он может сконцентрироваться, так сказать, на мгно</w:t>
        <w:softHyphen/>
        <w:t>вение, чтобы выдержать сиюминутную боль, но не обладает достаточной силой натяжения, чтобы сопро</w:t>
        <w:softHyphen/>
        <w:t>тивляться продолжительному и повторяющемуся воз</w:t>
        <w:softHyphen/>
        <w:t>действию страданий второго рода. Смертная казнь, как назидательный пример для народа, каждый раз требует нового преступления. При замене ее пожиз</w:t>
        <w:softHyphen/>
        <w:t>ненной каторгой одно и то же преступление дает многочисленные и длящиеся продолжительное время примеры. И если важно продемонстрировать людям могущество законов, смертные казни в качестве нака</w:t>
        <w:softHyphen/>
        <w:t>зания не должны совершаться с большим промежут</w:t>
        <w:softHyphen/>
        <w:t>ком одна от другой. А это предполагает, что и пре</w:t>
        <w:softHyphen/>
        <w:t>ступления должны совершаться часто. И следователь-</w:t>
      </w:r>
    </w:p>
    <w:p>
      <w:pPr>
        <w:pStyle w:val="Normal"/>
        <w:rPr>
          <w:i w:val="false"/>
          <w:i w:val="false"/>
          <w:iCs w:val="false"/>
          <w:sz w:val="28"/>
        </w:rPr>
      </w:pPr>
      <w:r>
        <w:rPr>
          <w:i w:val="false"/>
          <w:iCs w:val="false"/>
          <w:sz w:val="28"/>
        </w:rPr>
        <w:t>172</w:t>
      </w:r>
    </w:p>
    <w:p>
      <w:pPr>
        <w:pStyle w:val="Normal"/>
        <w:rPr>
          <w:i w:val="false"/>
          <w:i w:val="false"/>
          <w:iCs w:val="false"/>
          <w:sz w:val="28"/>
        </w:rPr>
      </w:pPr>
      <w:r>
        <w:br w:type="column"/>
      </w:r>
      <w:r>
        <w:rPr>
          <w:i w:val="false"/>
          <w:iCs w:val="false"/>
          <w:sz w:val="28"/>
        </w:rPr>
        <w:t>но, чтобы смертная казнь была полезной, необходи</w:t>
        <w:softHyphen/>
        <w:t>мо, чтобы она не производила на людей того впечат</w:t>
        <w:softHyphen/>
        <w:t>ления, которое она должна была бы производить, то есть чтобы она была в одно и то же время и полез</w:t>
        <w:softHyphen/>
        <w:t>ной и бесполезной. Тому, кто скажет мне, что пожиз</w:t>
        <w:softHyphen/>
        <w:t>ненная каторга столь же ужасна, как и смертная казнь, а потому и столь же жестока, я отвечу, что ес</w:t>
        <w:softHyphen/>
        <w:t>ли суммировать все самые несчастные моменты раб</w:t>
        <w:softHyphen/>
        <w:t>ской жизни на каторге, то это может быть превзой</w:t>
        <w:softHyphen/>
        <w:t>дет по своей жестокости смертную казнь, ибо эти моменты сопровождают человека всю его оставшую</w:t>
        <w:softHyphen/>
        <w:t>ся жизнь, в то время как смертная казнь реализует свою силу в один миг. И в этом преимущество нака</w:t>
        <w:softHyphen/>
        <w:t>зания пожизненной каторгой. Оно устрашает более того, кто наблюдает, чем того, кто от нее страдает, ибо первый представляет себе всю совокупность не</w:t>
        <w:softHyphen/>
        <w:t>счастливых мгновений рабства, а второго переживае</w:t>
        <w:softHyphen/>
        <w:t>мое им в данный момент несчастье отвлекает от бу</w:t>
        <w:softHyphen/>
        <w:t>дущих страданий. Все старания представляются нам в нашем воображении преувеличенными. Тот же, кто переживает эти страдания, находит в них утешения, неизвестные и непонятные зрителям со стороны, ибо они наделяют чувствительностью своей души очерст</w:t>
        <w:softHyphen/>
        <w:t>велую душу несчастного каторжника.</w:t>
      </w:r>
    </w:p>
    <w:p>
      <w:pPr>
        <w:pStyle w:val="Normal"/>
        <w:rPr>
          <w:i w:val="false"/>
          <w:i w:val="false"/>
          <w:iCs w:val="false"/>
          <w:sz w:val="28"/>
        </w:rPr>
      </w:pPr>
      <w:r>
        <w:rPr>
          <w:i w:val="false"/>
          <w:iCs w:val="false"/>
          <w:sz w:val="28"/>
        </w:rPr>
        <w:t xml:space="preserve">        </w:t>
      </w:r>
      <w:r>
        <w:rPr>
          <w:i w:val="false"/>
          <w:iCs w:val="false"/>
          <w:sz w:val="28"/>
        </w:rPr>
        <w:t>Вот приблизительно как рассуждает разбойник или убийца, которых ничто, кроме виселицы или колеса, не сможет удержать от нарушения законов. Я знаю: утонченность души достигается только воспитанием чувств. Но если разбойник не способен правильно</w:t>
      </w:r>
    </w:p>
    <w:p>
      <w:pPr>
        <w:pStyle w:val="Normal"/>
        <w:rPr>
          <w:i w:val="false"/>
          <w:i w:val="false"/>
          <w:iCs w:val="false"/>
          <w:sz w:val="28"/>
        </w:rPr>
      </w:pPr>
      <w:r>
        <w:rPr>
          <w:i w:val="false"/>
          <w:iCs w:val="false"/>
          <w:sz w:val="28"/>
        </w:rPr>
        <w:t>173</w:t>
      </w:r>
    </w:p>
    <w:p>
      <w:pPr>
        <w:pStyle w:val="Normal"/>
        <w:rPr>
          <w:i w:val="false"/>
          <w:i w:val="false"/>
          <w:iCs w:val="false"/>
          <w:sz w:val="28"/>
        </w:rPr>
      </w:pPr>
      <w:r>
        <w:rPr>
          <w:i w:val="false"/>
          <w:iCs w:val="false"/>
          <w:sz w:val="28"/>
        </w:rPr>
        <w:t>выразить свои принципы, это не значит, что от этого они становятся для него менее действенными: "Поче</w:t>
        <w:softHyphen/>
        <w:t>му я должен уважать законы, которые проводят между мною и богатым такое резкое различие? Он отказывает мне в гроше, который я у него прошу, оправдывая это тем, что дает мне работу, хотя не имеет о ней никако</w:t>
        <w:softHyphen/>
        <w:t>го понятия. Кто написал эти законы! - богатые и могу</w:t>
        <w:softHyphen/>
        <w:t>щественные. Они ни разу не удостоили своим посещением хижины бедняка. И им никогда не приходилось делите ку</w:t>
        <w:softHyphen/>
        <w:t>сок заплесневелого хлеба под крики невинных и голодных де</w:t>
        <w:softHyphen/>
        <w:t>тей и слезы жены. Порвем эти цепи, гибельные для боль</w:t>
        <w:softHyphen/>
        <w:t>шинства и выгодные только кучке праздных тиранов. Уничтожим несправедливость в зародыше. И тогда я вновь обрету свою естественную независимость, заживу привольно и счастливо, добывая на хлеб" насущный своей удалью и ловкостью. Может быть, и придет день рас</w:t>
        <w:softHyphen/>
        <w:t>каяния и скорби, но это будет лишь миг. За столь дол</w:t>
        <w:softHyphen/>
        <w:t>гие годы свободы и удовольствий лишь один день мук рас</w:t>
        <w:softHyphen/>
        <w:t>платы. Во главе горстки людей, я исправлю ошибки судьбы и увижу этих тиранов бледными и дрожащими от стра</w:t>
        <w:softHyphen/>
        <w:t>ха перед тем, кого они с оскорбительным высокомерием считали ничтожнее своих лошадей и собак". Тут злодей, для которого нет ничего святого, вспомнит о рели</w:t>
        <w:softHyphen/>
        <w:t>гии, и она придет ему на помощь, предоставив воз</w:t>
        <w:softHyphen/>
        <w:t>можность легкого покаяния и почти несомненное вечное блаженство, что сильно ослабит ужас послед</w:t>
        <w:softHyphen/>
        <w:t>ней трагедии.</w:t>
      </w:r>
    </w:p>
    <w:p>
      <w:pPr>
        <w:pStyle w:val="Normal"/>
        <w:rPr>
          <w:i w:val="false"/>
          <w:i w:val="false"/>
          <w:iCs w:val="false"/>
          <w:sz w:val="28"/>
        </w:rPr>
      </w:pPr>
      <w:r>
        <w:rPr>
          <w:i w:val="false"/>
          <w:iCs w:val="false"/>
          <w:sz w:val="28"/>
        </w:rPr>
        <w:t xml:space="preserve">        </w:t>
      </w:r>
      <w:r>
        <w:rPr>
          <w:i w:val="false"/>
          <w:iCs w:val="false"/>
          <w:sz w:val="28"/>
        </w:rPr>
        <w:t>Но тот, перед чьим мысленным взором пройдет длинная череда лет или даже вся жизнь, загубленная</w:t>
      </w:r>
    </w:p>
    <w:p>
      <w:pPr>
        <w:pStyle w:val="Normal"/>
        <w:rPr>
          <w:i w:val="false"/>
          <w:i w:val="false"/>
          <w:iCs w:val="false"/>
          <w:sz w:val="28"/>
        </w:rPr>
      </w:pPr>
      <w:r>
        <w:rPr>
          <w:i w:val="false"/>
          <w:iCs w:val="false"/>
          <w:sz w:val="28"/>
        </w:rPr>
        <w:t>174</w:t>
      </w:r>
    </w:p>
    <w:p>
      <w:pPr>
        <w:pStyle w:val="Normal"/>
        <w:rPr>
          <w:i w:val="false"/>
          <w:i w:val="false"/>
          <w:iCs w:val="false"/>
          <w:sz w:val="28"/>
        </w:rPr>
      </w:pPr>
      <w:r>
        <w:br w:type="column"/>
      </w:r>
      <w:r>
        <w:rPr>
          <w:i w:val="false"/>
          <w:iCs w:val="false"/>
          <w:sz w:val="28"/>
        </w:rPr>
        <w:t>на каторге, на виду у сограждан, среди которых он жил свободным и полноправным, тот, кто предста</w:t>
        <w:softHyphen/>
        <w:t>вит себя узником тех законов, которые его защища</w:t>
        <w:softHyphen/>
        <w:t>ли, тот с пользой для себя сравнит это с неяс</w:t>
        <w:softHyphen/>
        <w:t>ным исходом своих преступлений, с краткостью ми</w:t>
        <w:softHyphen/>
        <w:t>га, в течение которого он мог бы воспользовать</w:t>
        <w:softHyphen/>
        <w:t>ся их плодами. Продолжительность несчастий, кото</w:t>
        <w:softHyphen/>
        <w:t>рую являет пример людей, сделавшихся жертвой своих необдуманных поступков, произведет на него гораздо более сильное впечатление, чем зрелище смертной казни, которое скорее ожесточит, чем исп</w:t>
        <w:softHyphen/>
        <w:t>равит его.</w:t>
      </w:r>
    </w:p>
    <w:p>
      <w:pPr>
        <w:pStyle w:val="Normal"/>
        <w:rPr>
          <w:i w:val="false"/>
          <w:i w:val="false"/>
          <w:iCs w:val="false"/>
          <w:sz w:val="28"/>
        </w:rPr>
      </w:pPr>
      <w:r>
        <w:rPr>
          <w:i w:val="false"/>
          <w:iCs w:val="false"/>
          <w:sz w:val="28"/>
        </w:rPr>
        <w:t xml:space="preserve">       </w:t>
      </w:r>
      <w:r>
        <w:rPr>
          <w:i w:val="false"/>
          <w:iCs w:val="false"/>
          <w:sz w:val="28"/>
        </w:rPr>
        <w:t>Смертная казнь бесполезна и потому, что дает лю</w:t>
        <w:softHyphen/>
        <w:t>дям пример жестокости. Если страсти и жажда войн научили проливать человеческую кровь, то законы, создаваемые, между прочим, для смягчения нравов, не должны множить примеры зверства, что особенно гибельно, ибо смерть в силу закона свершается мето</w:t>
        <w:softHyphen/>
        <w:t>дически и с соблюдением правовых формальностей. Мне кажется абсурдом, когда законы, представляю</w:t>
        <w:softHyphen/>
        <w:t>щие собой выражение воли всего общества, законы, которые порицают убийства и карают за него, сами совершают то же самое. И для того, чтобы удержать граждан от убийства, предписывают властям убивать. Какие законы истинны и наиболее полезны? Это те договоры и те условия, которые все готовы были бы соблюдать и предлагать, пока молчит всевластный го</w:t>
        <w:softHyphen/>
        <w:t>лос частного интереса, или когда он совпадает с инте</w:t>
        <w:softHyphen/>
        <w:t>ресом общественным. Какие чувства возбуждает в</w:t>
      </w:r>
    </w:p>
    <w:p>
      <w:pPr>
        <w:pStyle w:val="Normal"/>
        <w:rPr>
          <w:i w:val="false"/>
          <w:i w:val="false"/>
          <w:iCs w:val="false"/>
          <w:sz w:val="28"/>
        </w:rPr>
      </w:pPr>
      <w:r>
        <w:rPr>
          <w:i w:val="false"/>
          <w:iCs w:val="false"/>
          <w:sz w:val="28"/>
        </w:rPr>
        <w:t>175</w:t>
      </w:r>
    </w:p>
    <w:p>
      <w:pPr>
        <w:pStyle w:val="Normal"/>
        <w:rPr>
          <w:i w:val="false"/>
          <w:i w:val="false"/>
          <w:iCs w:val="false"/>
          <w:sz w:val="28"/>
        </w:rPr>
      </w:pPr>
      <w:r>
        <w:rPr>
          <w:i w:val="false"/>
          <w:iCs w:val="false"/>
          <w:sz w:val="28"/>
        </w:rPr>
        <w:t>каждом смертная казнь? Мы узнаем эти чувства в не</w:t>
        <w:softHyphen/>
        <w:t>годовании и презрении, с которым каждый смотрит на палача, хотя тот лишь невинный исполнитель во</w:t>
        <w:softHyphen/>
        <w:t>ли общества. Он — добрый гражданин, служащий об</w:t>
        <w:softHyphen/>
        <w:t>щественному благу, необходимое орудие внутренней безопасности государства. Такой же как доблестные воины, охраняющие его внешние рубежи. Отчего же происходит это противоречие? И почему это чувство,  к стыду разума, неискоренимо? Потому что люди в глубине души, которая более чем что-либо продолжает оставаться сколком первозданной природы, всегда верили, что их жизнь не подвластна никому, кро</w:t>
        <w:softHyphen/>
        <w:t>ме необходимости, которая твердой рукой правит миром.</w:t>
      </w:r>
    </w:p>
    <w:p>
      <w:pPr>
        <w:pStyle w:val="Normal"/>
        <w:rPr>
          <w:i w:val="false"/>
          <w:i w:val="false"/>
          <w:iCs w:val="false"/>
          <w:sz w:val="28"/>
        </w:rPr>
      </w:pPr>
      <w:r>
        <w:rPr>
          <w:i w:val="false"/>
          <w:iCs w:val="false"/>
          <w:sz w:val="28"/>
        </w:rPr>
        <w:t xml:space="preserve">       </w:t>
      </w:r>
      <w:r>
        <w:rPr>
          <w:i w:val="false"/>
          <w:iCs w:val="false"/>
          <w:sz w:val="28"/>
        </w:rPr>
        <w:t>Что скажут люди о мудрых властях и чопорных жрецах правосудия, посылающих с невозмутимым спокойствием преступника на смерть, обрамленную торжественными формальностями, о судье, который  с бесчувственной холодностью, а может быть, и с затаенным самодовольством от осознания собственно</w:t>
        <w:softHyphen/>
        <w:t>го всесилия   отправляется  наслаждаться   радостями  жизни, в то время как обреченный судорожно вздра</w:t>
        <w:softHyphen/>
        <w:t>гивает в предсмертной тоске,  ожидая рокового удара?  "А, — скажут они, — зти законы - не что иное, как ширма, скрывающая насилие и продуманные и жестокие  формальности правосудия; они не что иное, как условный язык, применяемый для большей безопасности при унич</w:t>
        <w:softHyphen/>
        <w:t>тожении нас, как жертв, приносимых на заклание нена</w:t>
        <w:softHyphen/>
        <w:t>сытному Молоху деспотизма".</w:t>
      </w:r>
    </w:p>
    <w:p>
      <w:pPr>
        <w:pStyle w:val="Normal"/>
        <w:rPr>
          <w:i w:val="false"/>
          <w:i w:val="false"/>
          <w:iCs w:val="false"/>
          <w:sz w:val="28"/>
        </w:rPr>
      </w:pPr>
      <w:r>
        <w:rPr>
          <w:i w:val="false"/>
          <w:iCs w:val="false"/>
          <w:sz w:val="28"/>
        </w:rPr>
        <w:t>176</w:t>
      </w:r>
    </w:p>
    <w:p>
      <w:pPr>
        <w:pStyle w:val="Normal"/>
        <w:rPr>
          <w:i w:val="false"/>
          <w:i w:val="false"/>
          <w:iCs w:val="false"/>
          <w:sz w:val="28"/>
        </w:rPr>
      </w:pPr>
      <w:r>
        <w:br w:type="column"/>
      </w:r>
      <w:r>
        <w:rPr>
          <w:i w:val="false"/>
          <w:iCs w:val="false"/>
          <w:sz w:val="28"/>
        </w:rPr>
        <w:t xml:space="preserve">       </w:t>
      </w:r>
      <w:r>
        <w:rPr>
          <w:i w:val="false"/>
          <w:iCs w:val="false"/>
          <w:sz w:val="28"/>
        </w:rPr>
        <w:t>Убийство нам преподносили как ужасное злодеяние, но мы видим, что оно совершается бЬ малейших колебаний и без отвращения. Воспользуемся следующим примером: насильственная смерть по описанию очевидцев представля</w:t>
        <w:softHyphen/>
        <w:t>ется нам ужасной, но мы видим, что это — минутное де</w:t>
        <w:softHyphen/>
        <w:t>ло. Насколько же легче будет перенести ее, если не будет томительного ожидания и почти всего того, что есть в ней мучительного!. Таковы пагубные и ложные умозак</w:t>
        <w:softHyphen/>
        <w:t>лючения, к которым всегда, правда, не вполне осоз</w:t>
        <w:softHyphen/>
        <w:t>нанно, приходят люди, предрасположенные к преуве</w:t>
        <w:softHyphen/>
        <w:t>личениям, люди, которые, как мы видели, предпочи</w:t>
        <w:softHyphen/>
        <w:t>тают скорее нарушать религиозные заповеди, чем сле</w:t>
        <w:softHyphen/>
        <w:t>довать им.</w:t>
      </w:r>
    </w:p>
    <w:p>
      <w:pPr>
        <w:pStyle w:val="Normal"/>
        <w:rPr>
          <w:i w:val="false"/>
          <w:i w:val="false"/>
          <w:iCs w:val="false"/>
          <w:sz w:val="28"/>
        </w:rPr>
      </w:pPr>
      <w:r>
        <w:rPr>
          <w:i w:val="false"/>
          <w:iCs w:val="false"/>
          <w:sz w:val="28"/>
        </w:rPr>
        <w:t>Если мне попытаются возразить с помощью при</w:t>
        <w:softHyphen/>
        <w:t>меров, доказывающих, что во все времена и у всех народов существовала смертная казнь за некоторые виды преступлений, я отвечу: эти примеры ничего не значат перед лицом истины, не подвластной никаким срокам давности, ибо история человечества представ</w:t>
        <w:softHyphen/>
        <w:t>ляет собой необозримое море заблуждений, на повер</w:t>
        <w:softHyphen/>
        <w:t>хности которого на большом расстоянии друг от друга едва угадываются смутные очертания весьма ре</w:t>
        <w:softHyphen/>
        <w:t>дких истин. Человеческие жертвоприношения богам были присущи почти всем народам. Но кто осмелит</w:t>
        <w:softHyphen/>
        <w:t>ся оправдать их? И то, что лишь немногие сообщест</w:t>
        <w:softHyphen/>
        <w:t>ва людей и только на короткое время воздержива</w:t>
        <w:softHyphen/>
        <w:t>лись от применения смертной казни, скорее свиде</w:t>
        <w:softHyphen/>
        <w:t>тельствует в мою пользу, ибо это подтверждает судь</w:t>
        <w:softHyphen/>
        <w:t>бу великих истин, которые подобны мгновенной</w:t>
      </w:r>
    </w:p>
    <w:p>
      <w:pPr>
        <w:pStyle w:val="Normal"/>
        <w:rPr>
          <w:i w:val="false"/>
          <w:i w:val="false"/>
          <w:iCs w:val="false"/>
          <w:sz w:val="28"/>
        </w:rPr>
      </w:pPr>
      <w:r>
        <w:rPr>
          <w:i w:val="false"/>
          <w:iCs w:val="false"/>
          <w:sz w:val="28"/>
        </w:rPr>
        <w:t>177</w:t>
      </w:r>
    </w:p>
    <w:p>
      <w:pPr>
        <w:pStyle w:val="Normal"/>
        <w:rPr>
          <w:i w:val="false"/>
          <w:i w:val="false"/>
          <w:iCs w:val="false"/>
          <w:sz w:val="28"/>
        </w:rPr>
      </w:pPr>
      <w:r>
        <w:rPr>
          <w:i w:val="false"/>
          <w:iCs w:val="false"/>
          <w:sz w:val="28"/>
        </w:rPr>
        <w:t>вспышке молнии по сравнению с длинной непрог лядной ночью, поглотившей человечество. Еще не пришло время той счастливой эпохи, когда истина, как до сих пор заблуждение, станет принадлежать большинству. Из этого общего правила делались лишь редкие исключения в пользу тех истин, которые Бесконечная Божественная Мудрость решила выде</w:t>
        <w:softHyphen/>
        <w:t>лить среди других, открыв ее людям.</w:t>
      </w:r>
    </w:p>
    <w:p>
      <w:pPr>
        <w:pStyle w:val="Normal"/>
        <w:rPr>
          <w:i w:val="false"/>
          <w:i w:val="false"/>
          <w:iCs w:val="false"/>
          <w:sz w:val="28"/>
        </w:rPr>
      </w:pPr>
      <w:r>
        <w:rPr>
          <w:i w:val="false"/>
          <w:iCs w:val="false"/>
          <w:sz w:val="28"/>
        </w:rPr>
        <w:t xml:space="preserve">      </w:t>
      </w:r>
      <w:r>
        <w:rPr>
          <w:i w:val="false"/>
          <w:iCs w:val="false"/>
          <w:sz w:val="28"/>
        </w:rPr>
        <w:t>Голос философа, слишком слабый, потонет в шу</w:t>
        <w:softHyphen/>
        <w:t>ме и гвалте многих, которые идут на поводу у сле</w:t>
        <w:softHyphen/>
        <w:t>пой привычки. Но голос мой найдет отклик в серд</w:t>
        <w:softHyphen/>
        <w:t>цах немногих мудрецов, рассеянных по лику земли. И если бы истине, несмотря на бесконечные препят</w:t>
        <w:softHyphen/>
        <w:t>ствия, мешающие ей приблизиться к монарху, удалось, даже вопреки его воли, достичь его трона, то пусть он знает, что она явилась, чтобы поведать о потаенных чаяниях всего народа. Пусть также знает, что перед лицом ее меркнет кровавая слава завоевате</w:t>
        <w:softHyphen/>
        <w:t>лей и что справедливое потомство отведет ей первое место среди мирных трофеев Титов, Антонинов и Траянов.</w:t>
      </w:r>
    </w:p>
    <w:p>
      <w:pPr>
        <w:pStyle w:val="Normal"/>
        <w:rPr>
          <w:i w:val="false"/>
          <w:i w:val="false"/>
          <w:iCs w:val="false"/>
          <w:sz w:val="28"/>
        </w:rPr>
      </w:pPr>
      <w:r>
        <w:rPr>
          <w:i w:val="false"/>
          <w:iCs w:val="false"/>
          <w:sz w:val="28"/>
        </w:rPr>
        <w:t xml:space="preserve">       </w:t>
      </w:r>
      <w:r>
        <w:rPr>
          <w:i w:val="false"/>
          <w:iCs w:val="false"/>
          <w:sz w:val="28"/>
        </w:rPr>
        <w:t>Счастливо было бы человечество, если бы лишь те</w:t>
        <w:softHyphen/>
        <w:t>перь для него издавались впервые законы, ибо имен</w:t>
        <w:softHyphen/>
        <w:t>но сейчас мы видим восседающими на престолах Ев</w:t>
        <w:softHyphen/>
        <w:t>ропы благодетельных монархов, отцов своих наро</w:t>
        <w:softHyphen/>
        <w:t>дов, венценосных граждан, покровительствующих мирным добродетелям, наукам и искусствам. Усиле</w:t>
        <w:softHyphen/>
        <w:t>ние их власти составляет счастье подданных, так как тем самым устраняется насилие, стоящее между наро-</w:t>
      </w:r>
    </w:p>
    <w:p>
      <w:pPr>
        <w:pStyle w:val="Normal"/>
        <w:rPr>
          <w:i w:val="false"/>
          <w:i w:val="false"/>
          <w:iCs w:val="false"/>
          <w:sz w:val="28"/>
        </w:rPr>
      </w:pPr>
      <w:r>
        <w:rPr>
          <w:i w:val="false"/>
          <w:iCs w:val="false"/>
          <w:sz w:val="28"/>
        </w:rPr>
        <w:t>178</w:t>
      </w:r>
    </w:p>
    <w:p>
      <w:pPr>
        <w:pStyle w:val="Normal"/>
        <w:rPr>
          <w:i w:val="false"/>
          <w:i w:val="false"/>
          <w:iCs w:val="false"/>
          <w:sz w:val="28"/>
        </w:rPr>
      </w:pPr>
      <w:r>
        <w:br w:type="column"/>
      </w:r>
      <w:r>
        <w:rPr>
          <w:i w:val="false"/>
          <w:iCs w:val="false"/>
          <w:sz w:val="28"/>
        </w:rPr>
        <w:t>дом и престолом. И оно тем более жестоко, чем сла</w:t>
        <w:softHyphen/>
        <w:t>бее монарх, и удушает всегда искренние голоса наро</w:t>
        <w:softHyphen/>
        <w:t>да, которые становятся плодотворными, если будут услышаны на престоле! Я утверждаю, что если эти монархи и оставляют действующими устаревшие за</w:t>
        <w:softHyphen/>
        <w:t>коны, то причиной этого являются неимоверные трудности, с которыми приходится сталкиваться при удалении многовековой, а потому и почитаемой ржавчины веков. Вот почему просвещенные граждане должны с еще большим рвением желать постоянного усиления их власти.</w:t>
      </w:r>
    </w:p>
    <w:p>
      <w:pPr>
        <w:pStyle w:val="Normal"/>
        <w:rPr/>
      </w:pPr>
      <w:r>
        <w:rPr>
          <w:i w:val="false"/>
          <w:iCs w:val="false"/>
          <w:sz w:val="28"/>
        </w:rPr>
        <w:t xml:space="preserve">                                                    </w:t>
      </w:r>
      <w:r>
        <w:rPr>
          <w:i w:val="false"/>
          <w:iCs w:val="false"/>
          <w:sz w:val="28"/>
        </w:rPr>
        <w:t>179</w:t>
      </w:r>
    </w:p>
    <w:sectPr>
      <w:type w:val="nextPage"/>
      <w:pgSz w:orient="landscape" w:w="16838" w:h="11906"/>
      <w:pgMar w:left="1440" w:right="2549" w:gutter="0" w:header="0" w:top="1440" w:footer="0" w:bottom="360"/>
      <w:pgNumType w:fmt="decimal"/>
      <w:cols w:num="2" w:equalWidth="false" w:sep="false">
        <w:col w:w="5654" w:space="1502"/>
        <w:col w:w="568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val="false"/>
      <w:iCs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09:15:00Z</dcterms:created>
  <dc:creator>Позднов</dc:creator>
  <dc:description/>
  <dc:language>en-US</dc:language>
  <cp:lastModifiedBy>Позднов</cp:lastModifiedBy>
  <dcterms:modified xsi:type="dcterms:W3CDTF">2002-09-04T09:50:00Z</dcterms:modified>
  <cp:revision>13</cp:revision>
  <dc:subject/>
  <dc:title/>
</cp:coreProperties>
</file>